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576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2. jun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državnim službenicima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 i prvoj  sjednici, održanoj 22. juna 2016. godine, razmatrao Prijedlog zakona o izmjenama i dopunama Zakona o državnim službenicima –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te Igor Radojičić, Vanja Bajić, Zoran Adžić i Srđan Mazalica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: Adam Šukalo, zamjenik predsjednika, te Vukota Govedarica, Darko Banjac i Neno Dobrijević, članovi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jela je Radana Daljević, predstavnik Ministarstva uprave i lokalne samouprave u Vladi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usklađen" s aspekta usklađenosti sa pravnom tekovinom Evropske unije, te da isti može da se razmatra na Tri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left="5760" w:hanging="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557-1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1. jun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sudskoj policiji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oj sjednici, održanoj 20. juna 2016. godine, razmatrao Prijedlog zakona o izmjenama i dopunama Zakona o sudskoj policiji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te Igor Radojičić, Vanja Bajić, Zoran Adžić i Srđan Mazalica, članovi.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>Odsutni su bili: Adam Šukalo, zamjenik predsjednika, te Vukota Govedarica, Darko Banjac i Neno Dobrijević, članovi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Nebojša Kuruzović, predstavnik Ministarstva pravde u Vladi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usklađen" s aspekta usklađenosti sa pravnom tekovinom Evropske unije, te da isti može da se razmatra na Tri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557-2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1. jun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prometu eksplozivnih materija i zapaljivih tečnosti i gasov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oj sjednici, održanoj 20. juna 2016. godine, razmatrao Prijedlog zakona o izmjenama i dopunama Zakona o prometu eksplozivnih materija i zapaljivih tečnosti i gasov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te Igor Radojičić, Vanja Bajić, Zoran Adžić i Srđan Mazalica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: Adam Šukalo, zamjenik predsjednika, te Vukota Govedarica, Darko Banjac i Neno Dobrijević, članovi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Tiho Džakić, predstavnik Ministarstva unutrašnjih poslova u Vladi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zakona "djelimično usklađen" s aspekta usklađenosti sa pravnom tekovinom Evropske unije, te da isti može da se razmatra na Tri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left="5760" w:hanging="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557-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1. jun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strategije podsticanja stranih ulaganja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u Republiku Srpsku od 2016. do 2020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oj sjednici, održanoj 20. juna 2016. godine, razmatrao Prijedlog strategije podsticanja stranih ulaganja u Republiku Srpsku od 2016. do 2020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te Igor Radojičić, Vanja Bajić, Zoran Adžić i Srđan Mazalica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: Adam Šukalo, zamjenik predsjednika, te Vukota Govedarica, Darko Banjac i Neno Dobrijević, članovi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strategije podnijela je Slobodanka Dubravac, predstavnik Ministarstva za ekonomske odnose i regionalnu saradnju u Vladi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strategije "djelimično usklađen" s aspekta usklađenosti sa pravnom tekovinom Evropske unije, te da isti može da se razmatra na Tri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left="5760" w:hanging="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557-4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1. jun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strategije nadzora nad opojnim drogama i suzbijanj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loupotrebe opojnih droga u Republici Srpskoj 2016. do 2021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oj sjednici, održanoj 20. juna 2016. godine, razmatrao Prijedlog strategije nadzora nad opojnim drogama i suzbijanja zloupotrebe opojnih droga u Republici Srpskoj 2016. do 2021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te Igor Radojičić, Vanja Bajić, Zoran Adžić, </w:t>
      </w:r>
      <w:r>
        <w:rPr>
          <w:rFonts w:cs="Arial" w:ascii="Cambria" w:hAnsi="Cambria"/>
          <w:sz w:val="24"/>
          <w:szCs w:val="24"/>
          <w:lang w:val="sr-Latn-CS" w:eastAsia="en-US"/>
        </w:rPr>
        <w:t>Darko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Banjac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i Srđan Mazalica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: Adam Šukalo, zamjenik predsjednika, te Vukota Govedarica i Neno Dobrijević, članovi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strategije podnio je Milan Latinović, predstavnik Ministarstva zdravlja i socijalne zaštite u Vladi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strategije "djelimično usklađen" s aspekta usklađenosti sa pravnom tekovinom Evropske unije, te da isti može da se razmatra na Tri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left="5760" w:hanging="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557-5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1. jun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Omladinske politi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Republike Srpske od 2016. do 2020. godin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vadesetoj sjednici, održanoj 20. juna 2016. godine, razmatrao Prijedlog Omladinske politike Republike Srpske od 2016. do 2020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te Igor Radojičić, Vanja Bajić, Zoran Adžić, </w:t>
      </w:r>
      <w:r>
        <w:rPr>
          <w:rFonts w:cs="Arial" w:ascii="Cambria" w:hAnsi="Cambria"/>
          <w:sz w:val="24"/>
          <w:szCs w:val="24"/>
          <w:lang w:val="sr-Latn-CS" w:eastAsia="en-US"/>
        </w:rPr>
        <w:t>Darko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Arial" w:ascii="Cambria" w:hAnsi="Cambria"/>
          <w:sz w:val="24"/>
          <w:szCs w:val="24"/>
          <w:lang w:val="sr-Latn-CS" w:eastAsia="en-US"/>
        </w:rPr>
        <w:t>Banjac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i Srđan Mazalica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ni su bili: Adam Šukalo, zamjenik predsjednika, te Vukota Govedarica i Neno Dobrijević, članovi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omenutog Prijedloga podnijela je Jelena Karić, predstavnik Ministarstva porodice, omladine i sporta u Vladi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"usklađen" s aspekta usklađenosti sa pravnom tekovinom Evropske unije, te da isti može da se razmatra na Tri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left="5760" w:hanging="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6-06-23T11:16:00Z</dcterms:modified>
  <cp:revision>141</cp:revision>
  <dc:subject/>
  <dc:title>Датум, 10</dc:title>
</cp:coreProperties>
</file>